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>
          <w:kern w:val="0"/>
          <w:sz w:val="26"/>
          <w:szCs w:val="26"/>
          <w:lang w:val="uk-UA" w:bidi="ar-SA"/>
        </w:rPr>
      </w:pPr>
      <w:r>
        <w:rPr>
          <w:kern w:val="0"/>
          <w:sz w:val="26"/>
          <w:szCs w:val="26"/>
          <w:lang w:val="uk-UA" w:bidi="ar-SA"/>
        </w:rPr>
        <w:t>Лкеція № 4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>
          <w:kern w:val="0"/>
          <w:sz w:val="26"/>
          <w:szCs w:val="26"/>
          <w:lang w:bidi="ar-SA"/>
        </w:rPr>
        <w:t>Бухгалтерський</w:t>
      </w:r>
      <w:r>
        <w:rPr>
          <w:spacing w:val="-2"/>
          <w:kern w:val="0"/>
          <w:sz w:val="26"/>
          <w:szCs w:val="26"/>
          <w:lang w:bidi="ar-SA"/>
        </w:rPr>
        <w:t xml:space="preserve"> </w:t>
      </w:r>
      <w:r>
        <w:rPr>
          <w:kern w:val="0"/>
          <w:sz w:val="26"/>
          <w:szCs w:val="26"/>
          <w:lang w:bidi="ar-SA"/>
        </w:rPr>
        <w:t>баланс:</w:t>
      </w:r>
      <w:r>
        <w:rPr>
          <w:spacing w:val="-2"/>
          <w:kern w:val="0"/>
          <w:sz w:val="26"/>
          <w:szCs w:val="26"/>
          <w:lang w:bidi="ar-SA"/>
        </w:rPr>
        <w:t xml:space="preserve"> </w:t>
      </w:r>
      <w:r>
        <w:rPr>
          <w:kern w:val="0"/>
          <w:sz w:val="26"/>
          <w:szCs w:val="26"/>
          <w:lang w:bidi="ar-SA"/>
        </w:rPr>
        <w:t>структура</w:t>
      </w:r>
      <w:r>
        <w:rPr>
          <w:spacing w:val="-3"/>
          <w:kern w:val="0"/>
          <w:sz w:val="26"/>
          <w:szCs w:val="26"/>
          <w:lang w:bidi="ar-SA"/>
        </w:rPr>
        <w:t xml:space="preserve"> </w:t>
      </w:r>
      <w:r>
        <w:rPr>
          <w:kern w:val="0"/>
          <w:sz w:val="26"/>
          <w:szCs w:val="26"/>
          <w:lang w:bidi="ar-SA"/>
        </w:rPr>
        <w:t>і</w:t>
      </w:r>
      <w:r>
        <w:rPr>
          <w:spacing w:val="-1"/>
          <w:kern w:val="0"/>
          <w:sz w:val="26"/>
          <w:szCs w:val="26"/>
          <w:lang w:bidi="ar-SA"/>
        </w:rPr>
        <w:t xml:space="preserve"> </w:t>
      </w:r>
      <w:r>
        <w:rPr>
          <w:kern w:val="0"/>
          <w:sz w:val="26"/>
          <w:szCs w:val="26"/>
          <w:lang w:bidi="ar-SA"/>
        </w:rPr>
        <w:t>зміст.</w:t>
      </w:r>
    </w:p>
    <w:p>
      <w:pPr>
        <w:pStyle w:val="TextBody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>
          <w:rStyle w:val="Emphasis"/>
        </w:rPr>
        <w:t>ТЕМА</w:t>
      </w:r>
      <w:r>
        <w:rPr>
          <w:rStyle w:val="StrongEmphasis"/>
        </w:rPr>
        <w:t>: БУХГАЛТЕРСЬКИЙ БАЛАНС.</w:t>
      </w:r>
    </w:p>
    <w:p>
      <w:pPr>
        <w:pStyle w:val="TextBody"/>
        <w:rPr/>
      </w:pPr>
      <w:r>
        <w:rPr>
          <w:rStyle w:val="Emphasis"/>
        </w:rPr>
        <w:t>МЕТА</w:t>
      </w:r>
      <w:r>
        <w:rPr/>
        <w:t>: набуття теоретичних знань з основних питань теми, формування аналітичного мислення.</w:t>
      </w:r>
    </w:p>
    <w:p>
      <w:pPr>
        <w:pStyle w:val="TextBody"/>
        <w:rPr/>
      </w:pPr>
      <w:r>
        <w:rPr>
          <w:rStyle w:val="StrongEmphasis"/>
        </w:rPr>
        <w:t>План</w:t>
      </w:r>
    </w:p>
    <w:p>
      <w:pPr>
        <w:pStyle w:val="TextBody"/>
        <w:rPr/>
      </w:pPr>
      <w:r>
        <w:rPr/>
        <w:t>2.1. Суть і побудова бухгалтерського балансу</w:t>
      </w:r>
    </w:p>
    <w:p>
      <w:pPr>
        <w:pStyle w:val="TextBody"/>
        <w:rPr/>
      </w:pPr>
      <w:r>
        <w:rPr/>
        <w:t>2.2. Види балансу</w:t>
      </w:r>
    </w:p>
    <w:p>
      <w:pPr>
        <w:pStyle w:val="TextBody"/>
        <w:rPr/>
      </w:pPr>
      <w:r>
        <w:rPr/>
        <w:t>2.3. Структура балансу</w:t>
      </w:r>
    </w:p>
    <w:p>
      <w:pPr>
        <w:pStyle w:val="TextBody"/>
        <w:rPr/>
      </w:pPr>
      <w:r>
        <w:rPr/>
        <w:t>2.4. Вплив господарських операцій на баланс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>
          <w:rStyle w:val="StrongEmphasis"/>
        </w:rPr>
        <w:t>2.1. Суть і побудова бухгалтерського балансу</w:t>
      </w:r>
    </w:p>
    <w:p>
      <w:pPr>
        <w:pStyle w:val="TextBody"/>
        <w:rPr/>
      </w:pPr>
      <w:r>
        <w:rPr/>
        <w:t>Оперативне управління господарюючим суб'єктом вимагає достовірних і точних даних про стан і наявність господарських засобів, їх склад і розміщення, а також про джерела їх формування і цільове призначення. Таку інформацію, узагальнену і згруповану певним чином, отримують за допомогою бухгалтерського балансу. Взагалі </w:t>
      </w:r>
      <w:r>
        <w:rPr>
          <w:rStyle w:val="Emphasis"/>
        </w:rPr>
        <w:t>балансовий метод </w:t>
      </w:r>
      <w:r>
        <w:rPr/>
        <w:t>широко використовується в економічних науках, наприклад, баланс доходів і витрат, касовий план банку, баланси матеріальних і трудових ресурсів тощо. Причому використовують балансові узагальнення як статичні, так і динамічні.</w:t>
      </w:r>
    </w:p>
    <w:p>
      <w:pPr>
        <w:pStyle w:val="TextBody"/>
        <w:rPr/>
      </w:pPr>
      <w:r>
        <w:rPr>
          <w:rStyle w:val="StrongEmphasis"/>
        </w:rPr>
        <w:t>Балансовий метод </w:t>
      </w:r>
      <w:r>
        <w:rPr/>
        <w:t>- це метод обробки бухгалтерської документації, що передбачає одержання взаємопов'язаних показників, які характеризують наявність ресурсів та джерел їх покриття.</w:t>
      </w:r>
    </w:p>
    <w:p>
      <w:pPr>
        <w:pStyle w:val="TextBody"/>
        <w:rPr/>
      </w:pPr>
      <w:r>
        <w:rPr/>
        <w:t>Слово баланс походить від французького </w:t>
      </w:r>
      <w:r>
        <w:rPr>
          <w:rStyle w:val="Emphasis"/>
        </w:rPr>
        <w:t>balance, </w:t>
      </w:r>
      <w:r>
        <w:rPr/>
        <w:t>що буквально перекладається як терези (ваги). У загальноекономічному розумінні </w:t>
      </w:r>
      <w:r>
        <w:rPr>
          <w:rStyle w:val="StrongEmphasis"/>
        </w:rPr>
        <w:t>баланс </w:t>
      </w:r>
      <w:r>
        <w:rPr/>
        <w:t>- це система взаємопов'язаних показників, що характеризують наявність матеріальних, трудових, фінансових і інших ресурсів та їх використання. У бухгалтерському розумінні баланс - це двобічна таблиця, ліва частина якої (актив) призначена для відображення засобів підприємства та прав на їх отримання (дебіторська заборгованість), права (пасив) - для відображення джерел їх формування.</w:t>
      </w:r>
    </w:p>
    <w:p>
      <w:pPr>
        <w:pStyle w:val="TextBody"/>
        <w:rPr/>
      </w:pPr>
      <w:r>
        <w:rPr/>
        <w:t>Слово "баланс" (лат. </w:t>
      </w:r>
      <w:r>
        <w:rPr>
          <w:rStyle w:val="Emphasis"/>
        </w:rPr>
        <w:t>bis </w:t>
      </w:r>
      <w:r>
        <w:rPr/>
        <w:t>– двічі, </w:t>
      </w:r>
      <w:r>
        <w:rPr>
          <w:rStyle w:val="Emphasis"/>
        </w:rPr>
        <w:t>lans </w:t>
      </w:r>
      <w:r>
        <w:rPr/>
        <w:t>– чаша терезів) означає дві чаші, як символ рівноваги. Загальне і широке його використання розпочинається з XIV ст. в Західній Європі, зокрема Італії і Німеччині. Як символ рівноваги ваги (терези) зображені на гербі Міжнародної спілки бухгалтерів.</w:t>
      </w:r>
    </w:p>
    <w:p>
      <w:pPr>
        <w:pStyle w:val="TextBody"/>
        <w:rPr/>
      </w:pPr>
      <w:r>
        <w:rPr>
          <w:rStyle w:val="Emphasis"/>
        </w:rPr>
        <w:t>Баланс </w:t>
      </w:r>
      <w:r>
        <w:rPr>
          <w:rStyle w:val="StrongEmphasis"/>
        </w:rPr>
        <w:t>– </w:t>
      </w:r>
      <w:r>
        <w:rPr>
          <w:rStyle w:val="Emphasis"/>
        </w:rPr>
        <w:t>це метод відображення стану господарських засобів (майна) за їхнім складом і джерелами утворення у вартісній оцінці на певну дату.</w:t>
      </w:r>
    </w:p>
    <w:p>
      <w:pPr>
        <w:pStyle w:val="TextBody"/>
        <w:rPr/>
      </w:pPr>
      <w:r>
        <w:rPr/>
        <w:t>За формою баланс – таблиця, на лівій стороні якої відображають склад і розміщення господарських засобів і яка називається </w:t>
      </w:r>
      <w:r>
        <w:rPr>
          <w:rStyle w:val="Emphasis"/>
        </w:rPr>
        <w:t>активом, </w:t>
      </w:r>
      <w:r>
        <w:rPr/>
        <w:t>а на правій стороні, що називається </w:t>
      </w:r>
      <w:r>
        <w:rPr>
          <w:rStyle w:val="Emphasis"/>
        </w:rPr>
        <w:t>пасивом, </w:t>
      </w:r>
      <w:r>
        <w:rPr/>
        <w:t>відображають джерела формування господарських засобів. Слова "актив" і "пасив" означають відповідні сторони бухгалтерського балансу. Це так звана горизонтальна форма побудови бухгалтерського балансу, як правило, характерна для Німеччини, Італії, Росії. Для України така побудова практична і традиційна. Скажімо, в Англії, США використовують вертикальну форму побудови бухгалтерського балансу: спочатку показують склад активу, а потім – пасиву.</w:t>
      </w:r>
    </w:p>
    <w:p>
      <w:pPr>
        <w:pStyle w:val="TextBody"/>
        <w:rPr/>
      </w:pPr>
      <w:r>
        <w:rPr/>
        <w:t>Бухгалтерський баланс схематично можна зобразити так: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6"/>
        <w:gridCol w:w="482"/>
        <w:gridCol w:w="3605"/>
        <w:gridCol w:w="583"/>
      </w:tblGrid>
      <w:tr>
        <w:trPr/>
        <w:tc>
          <w:tcPr>
            <w:tcW w:w="3636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Актив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360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Пасив</w:t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Склад і розміщення господарських засобів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Сума</w:t>
            </w:r>
          </w:p>
        </w:tc>
        <w:tc>
          <w:tcPr>
            <w:tcW w:w="360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Джерела утворення господарських засобів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Сума</w:t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360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 </w:t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У бухгалтерському балансі всі господарські засоби підприємства та джерела їх формування об'єднані в економічно однорідні групи, які називають </w:t>
      </w:r>
      <w:r>
        <w:rPr>
          <w:rStyle w:val="Emphasis"/>
        </w:rPr>
        <w:t>статтями балансу. </w:t>
      </w:r>
      <w:r>
        <w:rPr/>
        <w:t>Статті балансу мають загальну назву, окремий код, їх записують окремими сумами. Статті бухгалтерського балансу поділяють на активні (ті, що розміщені в активі балансу) і пасивні (ті, що розміщені у пасиві балансу).</w:t>
      </w:r>
    </w:p>
    <w:p>
      <w:pPr>
        <w:pStyle w:val="TextBody"/>
        <w:rPr/>
      </w:pPr>
      <w:r>
        <w:rPr/>
        <w:t>Статті активу завжди характеризують господарські засоби: основні засоби, запаси, кошти, дебітори та ін. Статті пасиву завжди характеризують джерела власних і залучених коштів: статутний капітал, прибуток, кредити банку, розрахунки з постачальниками тощо.</w:t>
      </w:r>
    </w:p>
    <w:p>
      <w:pPr>
        <w:pStyle w:val="TextBody"/>
        <w:rPr/>
      </w:pPr>
      <w:r>
        <w:rPr/>
        <w:t>Спрощену форму бухгалтерського балансу подано в табл. 3.1.</w:t>
      </w:r>
    </w:p>
    <w:p>
      <w:pPr>
        <w:pStyle w:val="TextBody"/>
        <w:rPr/>
      </w:pPr>
      <w:r>
        <w:rPr/>
        <w:t>Як видно з прикладу загальні підсумки активу і пасиву балансу рівні між собою. Це обов'язкова умова правильності його складання. У цьому виявляється балансове рівняння. Рівність підсумків активу і пасиву балансу зумовлена тим, що в обох його частинах відображено у вартісній оцінці одні й ті ж господарські засоби, тільки згруповані за різними ознаками: в активі – за складом і розміщенням, у пасиві – за джерелами їх формування. Кожна група господарських засобів, розміщених в активі, має відповідне джерело їх формування, відображене в пасиві балансу. Відсутність рівності підсумків активу і пасиву балансу свідчить про наявність помилок, допущених при його складанні. Отже, бухгалтерський баланс – це фіксування на певну дату (як правило, 1-ше число місяця) активів і пасивів, які складаються з окремих статей, рівність активів і пасивів у грошовій оцінці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>
          <w:rStyle w:val="StrongEmphasis"/>
        </w:rPr>
        <w:t>2.2. Види балансу</w:t>
      </w:r>
    </w:p>
    <w:p>
      <w:pPr>
        <w:pStyle w:val="TextBody"/>
        <w:rPr/>
      </w:pPr>
      <w:r>
        <w:rPr/>
        <w:t>В бухгалтерському обліку використовується поняття сальдовий баланс. Сальдо (від італ. </w:t>
      </w:r>
      <w:r>
        <w:rPr>
          <w:rStyle w:val="Emphasis"/>
        </w:rPr>
        <w:t>soldo - </w:t>
      </w:r>
      <w:r>
        <w:rPr/>
        <w:t>розрахунок) у бухгалтерському обліку означає залишок. Сальдо - це різниця між дебетом і кредитом. </w:t>
      </w:r>
      <w:r>
        <w:rPr>
          <w:rStyle w:val="StrongEmphasis"/>
        </w:rPr>
        <w:t>Сальдовий баланс </w:t>
      </w:r>
      <w:r>
        <w:rPr/>
        <w:t>- це баланс, що містить лише залишки рахунків бухгалтерського обліку на певну дату. Сальдовими є звітні баланси підприємств і організацій.</w:t>
      </w:r>
    </w:p>
    <w:p>
      <w:pPr>
        <w:pStyle w:val="TextBody"/>
        <w:rPr/>
      </w:pPr>
      <w:r>
        <w:rPr/>
        <w:t>Розрізняють також баланси брутто та нетто. </w:t>
      </w:r>
      <w:r>
        <w:rPr>
          <w:rStyle w:val="StrongEmphasis"/>
        </w:rPr>
        <w:t>Брутто-баланс </w:t>
      </w:r>
      <w:r>
        <w:rPr/>
        <w:t>-баланс у якому показані залишки по всіх рахунках бухгалтерського обліку. </w:t>
      </w:r>
      <w:r>
        <w:rPr>
          <w:rStyle w:val="StrongEmphasis"/>
        </w:rPr>
        <w:t>Нетто-баланс </w:t>
      </w:r>
      <w:r>
        <w:rPr/>
        <w:t>- баланс у якому відображена дійсна (справедлива) вартість активів підприємства. Так, у балансі брутто відображається первісна вартість основних засобів, а у балансі нетто - залишкова. Це стосується і інших активів підприємства.</w:t>
      </w:r>
    </w:p>
    <w:p>
      <w:pPr>
        <w:pStyle w:val="TextBody"/>
        <w:rPr/>
      </w:pPr>
      <w:r>
        <w:rPr/>
        <w:t>Баланси, в залежності від відношення до плану чи звіту, поділяють на планові та звітні. </w:t>
      </w:r>
      <w:r>
        <w:rPr>
          <w:rStyle w:val="StrongEmphasis"/>
        </w:rPr>
        <w:t>Плановий баланс </w:t>
      </w:r>
      <w:r>
        <w:rPr/>
        <w:t>встановлює відповідність між передбачуваним обсягом ресурсів і їх потребою. </w:t>
      </w:r>
      <w:r>
        <w:rPr>
          <w:rStyle w:val="StrongEmphasis"/>
        </w:rPr>
        <w:t>Звітний баланс </w:t>
      </w:r>
      <w:r>
        <w:rPr/>
        <w:t>характеризує наявність ресурсів та їх використання у минулому звітному періоді.</w:t>
      </w:r>
    </w:p>
    <w:p>
      <w:pPr>
        <w:pStyle w:val="TextBody"/>
        <w:rPr/>
      </w:pPr>
      <w:r>
        <w:rPr/>
        <w:t>Виділяють наступні види звітних бухгалтерських балансів:</w:t>
      </w:r>
    </w:p>
    <w:p>
      <w:pPr>
        <w:pStyle w:val="TextBody"/>
        <w:rPr/>
      </w:pPr>
      <w:r>
        <w:rPr>
          <w:rStyle w:val="StrongEmphasis"/>
        </w:rPr>
        <w:t>вступний </w:t>
      </w:r>
      <w:r>
        <w:rPr/>
        <w:t>- складається на початку діяльності підприємства;</w:t>
      </w:r>
    </w:p>
    <w:p>
      <w:pPr>
        <w:pStyle w:val="TextBody"/>
        <w:rPr/>
      </w:pPr>
      <w:r>
        <w:rPr>
          <w:rStyle w:val="StrongEmphasis"/>
        </w:rPr>
        <w:t>періодичний </w:t>
      </w:r>
      <w:r>
        <w:rPr/>
        <w:t>- складається протягом календарного року за звітними періодами;</w:t>
      </w:r>
    </w:p>
    <w:p>
      <w:pPr>
        <w:pStyle w:val="TextBody"/>
        <w:rPr/>
      </w:pPr>
      <w:r>
        <w:rPr>
          <w:rStyle w:val="StrongEmphasis"/>
        </w:rPr>
        <w:t>річний </w:t>
      </w:r>
      <w:r>
        <w:rPr/>
        <w:t>- відображує стан капіталу підприємства, розміщеного в активах і пасивах на початок наступного року, а також результати діяльності за попередній рік;</w:t>
      </w:r>
    </w:p>
    <w:p>
      <w:pPr>
        <w:pStyle w:val="TextBody"/>
        <w:rPr/>
      </w:pPr>
      <w:r>
        <w:rPr>
          <w:rStyle w:val="StrongEmphasis"/>
        </w:rPr>
        <w:t>об'єднувальний </w:t>
      </w:r>
      <w:r>
        <w:rPr/>
        <w:t>- складається в разі злиття кількох підприємств у об'єднання на правах юридичної особи;</w:t>
      </w:r>
    </w:p>
    <w:p>
      <w:pPr>
        <w:pStyle w:val="TextBody"/>
        <w:rPr/>
      </w:pPr>
      <w:r>
        <w:rPr>
          <w:rStyle w:val="StrongEmphasis"/>
        </w:rPr>
        <w:t>розподільний </w:t>
      </w:r>
      <w:r>
        <w:rPr/>
        <w:t>- складається при реструктуризації великих підприємств, поділу їх на менші за обсягом підприємства з правами юридичної особи;</w:t>
      </w:r>
    </w:p>
    <w:p>
      <w:pPr>
        <w:pStyle w:val="TextBody"/>
        <w:rPr/>
      </w:pPr>
      <w:r>
        <w:rPr>
          <w:rStyle w:val="StrongEmphasis"/>
        </w:rPr>
        <w:t>санований </w:t>
      </w:r>
      <w:r>
        <w:rPr/>
        <w:t>- призначений для коригування контрактивних та контрпасивних статей балансу;</w:t>
      </w:r>
    </w:p>
    <w:p>
      <w:pPr>
        <w:pStyle w:val="TextBody"/>
        <w:rPr/>
      </w:pPr>
      <w:r>
        <w:rPr>
          <w:rStyle w:val="StrongEmphasis"/>
        </w:rPr>
        <w:t>ліквідаційний </w:t>
      </w:r>
      <w:r>
        <w:rPr/>
        <w:t>- складається в разі ліквідації підприємства, яке має статус юридичної особи. Його особливістю є відсутність залишків на рахунках бухгалтерського обліку на дату ліквідації підприємства.;</w:t>
      </w:r>
    </w:p>
    <w:p>
      <w:pPr>
        <w:pStyle w:val="TextBody"/>
        <w:rPr/>
      </w:pPr>
      <w:r>
        <w:rPr>
          <w:rStyle w:val="StrongEmphasis"/>
        </w:rPr>
        <w:t>зведений </w:t>
      </w:r>
      <w:r>
        <w:rPr/>
        <w:t>- складається на підприємстві, до складу якого входять реструктуризован! підприємства чи господарства, виділені на самостійний баланс;</w:t>
      </w:r>
    </w:p>
    <w:p>
      <w:pPr>
        <w:pStyle w:val="TextBody"/>
        <w:rPr/>
      </w:pPr>
      <w:r>
        <w:rPr>
          <w:rStyle w:val="StrongEmphasis"/>
        </w:rPr>
        <w:t>консолідований </w:t>
      </w:r>
      <w:r>
        <w:rPr/>
        <w:t>- передбачає включення до його складу всіх підприємств однієї компанії, фірми, концерну з правом юридичної особи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>
          <w:rStyle w:val="StrongEmphasis"/>
        </w:rPr>
        <w:t>3.3. Структура балансу</w:t>
      </w:r>
    </w:p>
    <w:p>
      <w:pPr>
        <w:pStyle w:val="TextBody"/>
        <w:rPr/>
      </w:pPr>
      <w:r>
        <w:rPr/>
        <w:t>Змістовна частина бухгалтерського балансу визначається його будовою та структурою. Діючий в Україні бухгалтерський баланс призначається не тільки для відображення стану господарських засобів та джерел їх формування на певну дату, а й для одержання інформації, необхідної для управління діяльністю підприємства, а також для задоволення потреб зовнішніх користувачів – статистичних, податкових, фінансових органів, банків, інвесторів та ін.</w:t>
      </w:r>
    </w:p>
    <w:p>
      <w:pPr>
        <w:pStyle w:val="TextBody"/>
        <w:rPr/>
      </w:pPr>
      <w:r>
        <w:rPr/>
        <w:t>Форма діючого в Україні бухгалтерського балансу та порядок його заповнення регулюються Національним положенням (стандартом) бухгалтерського обліку 2 "Баланс". Відповідно до статті 11 "Загальні вимоги до фінансової звітності" Закону України "Про бухгалтерський облік і фінансову звітність в Україні" баланс, разом зі звітом про фінансові результати, звітом про рух грошових коштів, звітом про власний капітал та примітками до звітів визнано фінансовою звітністю підприємства. Статті балансу об'єднуються в більш узагальнені </w:t>
      </w:r>
      <w:r>
        <w:rPr>
          <w:rStyle w:val="StrongEmphasis"/>
        </w:rPr>
        <w:t>розділи балансу (</w:t>
      </w:r>
      <w:r>
        <w:rPr/>
        <w:t>табл.. 3.2).</w:t>
      </w:r>
    </w:p>
    <w:p>
      <w:pPr>
        <w:pStyle w:val="TextBody"/>
        <w:rPr/>
      </w:pPr>
      <w:r>
        <w:rPr/>
        <w:t>Як бачимо актив балансу складається з трьох розділів, а пасив – з п'яти розділів, у яких згруповано економічно однорідні засоби і джерела так, щоб з найбільшою ясністю простежувався взаємозв’язок між складом господарських засобів в активі та джерелами їх формування в пасиві балансу. Це істотно підвищує пізнавальні якості балансу, полегшує контроль та забезпечує аналіз фінансового стану підприємства.</w:t>
      </w:r>
    </w:p>
    <w:p>
      <w:pPr>
        <w:pStyle w:val="TextBody"/>
        <w:rPr/>
      </w:pPr>
      <w:r>
        <w:rPr/>
        <w:t>У І </w:t>
      </w:r>
      <w:r>
        <w:rPr>
          <w:rStyle w:val="Emphasis"/>
        </w:rPr>
        <w:t>розділі активу балансу "Необоротні активи </w:t>
      </w:r>
      <w:r>
        <w:rPr/>
        <w:t>об’єднано статті - нематеріальні активи, основні засоби за первісною та залишковою вартістю (остання включається до валюти балансу), довгострокові фінансові інвестиції, довгострокова дебіторська заборгованість та інші необоротні активи.</w:t>
      </w:r>
    </w:p>
    <w:p>
      <w:pPr>
        <w:pStyle w:val="TextBody"/>
        <w:rPr/>
      </w:pPr>
      <w:r>
        <w:rPr/>
        <w:t>У II </w:t>
      </w:r>
      <w:r>
        <w:rPr>
          <w:rStyle w:val="Emphasis"/>
        </w:rPr>
        <w:t>розділі активу балансу "Оборотні активи" </w:t>
      </w:r>
      <w:r>
        <w:rPr/>
        <w:t>подають дані про грошові кошти та їх еквіваленти, що не обмежені у використанні, а також інші активи призначені для реалізації чи споживання протягом операційного циклу або протягом 12 місяців з дати балансу. До цього розділу належать: виробничі запаси, незавершене виробництво, готова продукція, товари, векселі одержані, дебітори, грошові кошти і їх еквіваленти. До еквівалентів грошових коштів відносять короткострокові високоліквідні фінансові інвестиції, які вільно конвертуються у певні суми грошових коштів і характеризуються незначним ризиком зміни вартості (грошові документи, депозитні сертифікати, чеки тощо).</w:t>
      </w:r>
    </w:p>
    <w:p>
      <w:pPr>
        <w:pStyle w:val="TextBody"/>
        <w:rPr/>
      </w:pPr>
      <w:r>
        <w:rPr/>
        <w:t>У III </w:t>
      </w:r>
      <w:r>
        <w:rPr>
          <w:rStyle w:val="Emphasis"/>
        </w:rPr>
        <w:t>розділі активу балансу "Витрати майбутніх періодів </w:t>
      </w:r>
      <w:r>
        <w:rPr/>
        <w:t>подають інформацію про витрати майбутніх періодів. Це витрати, що мали місце протягом поточного або попередніх звітних періодів, але належать до наступних періодів.</w:t>
      </w:r>
    </w:p>
    <w:p>
      <w:pPr>
        <w:pStyle w:val="TextBody"/>
        <w:rPr/>
      </w:pPr>
      <w:r>
        <w:rPr/>
        <w:t>У І </w:t>
      </w:r>
      <w:r>
        <w:rPr>
          <w:rStyle w:val="Emphasis"/>
        </w:rPr>
        <w:t>розділі пасиву балансу "Власний капітал" </w:t>
      </w:r>
      <w:r>
        <w:rPr/>
        <w:t>відображають власний капітал підприємства, що дорівнює частині активу підприємства, яка залишається після вирахування його зобов'язань. До власного капіталу відносять: статутний капітал, пайовий капітал, додатковий капітал, резервний капітал, нерозподілений прибуток. Власний капітал є важливим джерелом активів підприємства.</w:t>
      </w:r>
    </w:p>
    <w:p>
      <w:pPr>
        <w:pStyle w:val="TextBody"/>
        <w:rPr/>
      </w:pPr>
      <w:r>
        <w:rPr/>
        <w:t>У II </w:t>
      </w:r>
      <w:r>
        <w:rPr>
          <w:rStyle w:val="Emphasis"/>
        </w:rPr>
        <w:t>розділі пасиву балансу "Забезпечення наступних витрат і платежів" </w:t>
      </w:r>
      <w:r>
        <w:rPr/>
        <w:t>подають інформацію про нараховані у звітному періоді майбутні витрати та платежі, величину яких на дату складання балансу можна визначити тільки шляхом попередніх (прогнозних) оцінок, а також залишки коштів цільового фінансування і цільових надходжень, отриманих з бюджету та інших джерел. До цього розділу належать забезпечення виплат відпусток, гарантійних зобов'язань, додаткове пенсійне забезпечення, фінансування.</w:t>
      </w:r>
    </w:p>
    <w:p>
      <w:pPr>
        <w:pStyle w:val="TextBody"/>
        <w:rPr/>
      </w:pPr>
      <w:r>
        <w:rPr/>
        <w:t>У III </w:t>
      </w:r>
      <w:r>
        <w:rPr>
          <w:rStyle w:val="Emphasis"/>
        </w:rPr>
        <w:t>розділі пасиву балансу "Довгострокові зобов'язання" </w:t>
      </w:r>
      <w:r>
        <w:rPr/>
        <w:t>подають інформацію про залучені кошти банків, шляхом випуску підприємством облігацій на довгостроковій основі з нарахуванням відсотків. Це зобов'язання, які будуть погашені в строк більше одного року. У IV </w:t>
      </w:r>
      <w:r>
        <w:rPr>
          <w:rStyle w:val="Emphasis"/>
        </w:rPr>
        <w:t>розділі пасиву балансу "Поточні зобов'язання" </w:t>
      </w:r>
      <w:r>
        <w:rPr/>
        <w:t>відображають зобов'язання, які будуть погашені протягом 12 місяців, починаючи з дати балансу. Це зобов'язання за одержаними кредитами банку, виданими підприємством векселями, кредиторською заборгованістю за товари, роботи і послуги, поточні зобов'язання за розрахунками з бюджетом, зі страхування, оплати праці тощо.</w:t>
      </w:r>
    </w:p>
    <w:p>
      <w:pPr>
        <w:pStyle w:val="TextBody"/>
        <w:rPr/>
      </w:pPr>
      <w:r>
        <w:rPr/>
        <w:t>У V </w:t>
      </w:r>
      <w:r>
        <w:rPr>
          <w:rStyle w:val="Emphasis"/>
        </w:rPr>
        <w:t>розділі пасиву балансу "Доходи майбутніх періодів" </w:t>
      </w:r>
      <w:r>
        <w:rPr/>
        <w:t>відображаються доходи, отримані протягом поточного або попередніх звітних періодів, які належать до наступних звітних періодів. До доходів майбутніх періодів відносять, зокрема, доходи у вигляді одержаних авансових платежів за здані в оренду основні засоби та інші необоротні активи (авансові орендні платежі), передплату на газети, журнали, періодичні та довідкові видання, виручку за вантажні перевезення, виручку від продажу квитків транспортних і театрально-видовищних підприємств, абонентну плату за користування засобами зв'язку тощо.</w:t>
      </w:r>
    </w:p>
    <w:p>
      <w:pPr>
        <w:pStyle w:val="TextBody"/>
        <w:rPr/>
      </w:pPr>
      <w:r>
        <w:rPr/>
        <w:t>Отже, розглянута структура бухгалтерського балансу дає змогу пізнати підприємство, дати характеристику стану господарських засобів і джерел їх формування на звітну дату в грошовому вимірнику. Тому не випадково баланс є першою формою звіту про фінансовий стан підприємства.</w:t>
      </w:r>
    </w:p>
    <w:p>
      <w:pPr>
        <w:pStyle w:val="TextBody"/>
        <w:rPr/>
      </w:pPr>
      <w:r>
        <w:rPr>
          <w:rStyle w:val="StrongEmphasis"/>
        </w:rPr>
        <w:t> </w:t>
      </w:r>
    </w:p>
    <w:p>
      <w:pPr>
        <w:pStyle w:val="TextBody"/>
        <w:rPr/>
      </w:pPr>
      <w:r>
        <w:rPr>
          <w:rStyle w:val="StrongEmphasis"/>
        </w:rPr>
        <w:t>2.4. Вплив господарських операцій на баланс</w:t>
      </w:r>
    </w:p>
    <w:p>
      <w:pPr>
        <w:pStyle w:val="TextBody"/>
        <w:rPr/>
      </w:pPr>
      <w:r>
        <w:rPr/>
        <w:t>Бухгалтерський баланс, як відомо, відображає в узагальненому грошовому вимірнику стан засобів підприємства та джерел їх формування на певну дату. Проте у процесі господарської діяльності відбуваються безперервний рух засобів, зміна їхнього складу, розміщення та зміни в джерелах їх формування. </w:t>
      </w:r>
      <w:r>
        <w:rPr>
          <w:rStyle w:val="Emphasis"/>
        </w:rPr>
        <w:t>Господарські засоби та їх джерела під впливом господарських операцій збільшуються або зменшуються, що приводить і до зміни окремих статей балансу в активі й пасиві. </w:t>
      </w:r>
      <w:r>
        <w:rPr/>
        <w:t>У деяких випадках ці зміни зумовлюють появу нових статей балансу або зникнення інших. Господарські операції по різному впливають на статті бухгалтерського балансу, розділи та підсумок. </w:t>
      </w:r>
      <w:r>
        <w:rPr>
          <w:rStyle w:val="StrongEmphasis"/>
        </w:rPr>
        <w:t>Господарська операція </w:t>
      </w:r>
      <w:r>
        <w:rPr/>
        <w:t>- дія або подія, яка викликає зміни в структурі активів та зобов'язань, власному капіталі підприємства.</w:t>
      </w:r>
    </w:p>
    <w:p>
      <w:pPr>
        <w:pStyle w:val="TextBody"/>
        <w:rPr/>
      </w:pPr>
      <w:r>
        <w:rPr/>
        <w:t>Різні господарські операцій по різному впливають на стан бухгалтерського балансу. Але завжди у балансі зберігається рівність активу і пасиву. По впливу на баланс всі господарські операції поділяють на чотири види.</w:t>
      </w:r>
    </w:p>
    <w:p>
      <w:pPr>
        <w:pStyle w:val="TextBody"/>
        <w:rPr/>
      </w:pPr>
      <w:r>
        <w:rPr/>
        <w:t>Для вивчення характеру цих змін, розуміння їхнього змісту складемо баланс з невеликою кількістю статей і розглянемо кілька господарських операцій.</w:t>
      </w:r>
    </w:p>
    <w:p>
      <w:pPr>
        <w:pStyle w:val="TextBody"/>
        <w:rPr/>
      </w:pPr>
      <w:r>
        <w:rPr/>
        <w:t>Розглянемо приклади можливих змін у балансі.</w:t>
      </w:r>
    </w:p>
    <w:tbl>
      <w:tblPr>
        <w:tblW w:w="59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5"/>
        <w:gridCol w:w="944"/>
        <w:gridCol w:w="1669"/>
        <w:gridCol w:w="956"/>
      </w:tblGrid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Актив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Сума, грн.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Пасив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Сума, грн.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Основні засоби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690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Статутний капітал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800000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Матеріали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150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Прибуток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50000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Незавершене виробництво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24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Кредити банків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60000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Каса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1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Постачальники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40000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Рахунки</w:t>
            </w:r>
            <w:r>
              <w:rPr>
                <w:rStyle w:val="StrongEmphasis"/>
              </w:rPr>
              <w:t> </w:t>
            </w:r>
            <w:r>
              <w:rPr/>
              <w:t>в банках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85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>
                <w:rStyle w:val="Emphasis"/>
              </w:rPr>
              <w:t>Разом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950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>
                <w:rStyle w:val="Emphasis"/>
              </w:rPr>
              <w:t>Разом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950000</w:t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>
          <w:rStyle w:val="Emphasis"/>
        </w:rPr>
        <w:t>Операція 1:</w:t>
      </w:r>
      <w:r>
        <w:rPr/>
        <w:t> оприбутковано в касу підприємства одержані в банку з розрахункового рахунку грошові кошти – 15000 грн.</w:t>
      </w:r>
    </w:p>
    <w:p>
      <w:pPr>
        <w:pStyle w:val="TextBody"/>
        <w:rPr/>
      </w:pPr>
      <w:r>
        <w:rPr/>
        <w:t> </w:t>
      </w:r>
    </w:p>
    <w:tbl>
      <w:tblPr>
        <w:tblW w:w="58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5"/>
        <w:gridCol w:w="891"/>
        <w:gridCol w:w="1669"/>
        <w:gridCol w:w="903"/>
      </w:tblGrid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Актив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Сума, грн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Пасив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Сума, грн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Основні засоби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690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Статутний капітал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800000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Матеріали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150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Прибуток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50000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Незавершене виробництво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24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Кредити банків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60000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Кас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16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Постачальники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40000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Рахунки</w:t>
            </w:r>
            <w:r>
              <w:rPr>
                <w:rStyle w:val="StrongEmphasis"/>
              </w:rPr>
              <w:t> </w:t>
            </w:r>
            <w:r>
              <w:rPr/>
              <w:t>в банках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70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>
                <w:rStyle w:val="Emphasis"/>
              </w:rPr>
              <w:t>Разом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950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>
                <w:rStyle w:val="Emphasis"/>
              </w:rPr>
              <w:t>Разом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950000</w:t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Унаслідок цієї операції залишок грошових коштів у касі збільшився на 15000 грн, і сума за статтею "Каса" становить 16000 грн. Водночас на рахунках у банку (поточному рахунку в національнім валюті) кошти зменшаться на 15000 грн, і за статтею активу "Рахунки в банках" залишок становитиме 70000 грн. Отже, внаслідок господарської операції 1 грошові кошти перемістилися, але їх загальний розмір не змінився. Підсумок балансу також залишився таким самим.</w:t>
      </w:r>
    </w:p>
    <w:p>
      <w:pPr>
        <w:pStyle w:val="TextBody"/>
        <w:rPr/>
      </w:pPr>
      <w:r>
        <w:rPr/>
        <w:t>Схематично цей тип змін у балансі можна зобразити так:</w:t>
      </w:r>
    </w:p>
    <w:p>
      <w:pPr>
        <w:pStyle w:val="TextBody"/>
        <w:rPr/>
      </w:pPr>
      <w:r>
        <w:rPr/>
        <w:t>Ас1(+ п) Ас2(- п) (Ас1 – Стаття активу 1)</w:t>
      </w:r>
    </w:p>
    <w:p>
      <w:pPr>
        <w:pStyle w:val="TextBody"/>
        <w:rPr/>
      </w:pPr>
      <w:r>
        <w:rPr/>
        <w:t>Бп = Бк (баланс початковий = баланс кінцевий)</w:t>
      </w:r>
    </w:p>
    <w:p>
      <w:pPr>
        <w:pStyle w:val="TextBody"/>
        <w:rPr/>
      </w:pPr>
      <w:r>
        <w:rPr>
          <w:rStyle w:val="Emphasis"/>
        </w:rPr>
        <w:t>Операція 2:</w:t>
      </w:r>
      <w:r>
        <w:rPr/>
        <w:t> зараховано па збільшення статутного капіталу частку прибутку в розмірі 30000 грн.</w:t>
      </w:r>
    </w:p>
    <w:p>
      <w:pPr>
        <w:pStyle w:val="TextBody"/>
        <w:rPr/>
      </w:pPr>
      <w:r>
        <w:rPr/>
        <w:t> </w:t>
      </w:r>
    </w:p>
    <w:tbl>
      <w:tblPr>
        <w:tblW w:w="58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5"/>
        <w:gridCol w:w="891"/>
        <w:gridCol w:w="1669"/>
        <w:gridCol w:w="903"/>
      </w:tblGrid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Актив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Сума, грн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Пасив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Сума, грн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Основні засоби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690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Статутний капітал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830000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Матеріали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150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Прибуток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20000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Незавершене виробництво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24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Кредити банків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60000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Кас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16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Постачальники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40000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Рахунки</w:t>
            </w:r>
            <w:r>
              <w:rPr>
                <w:rStyle w:val="StrongEmphasis"/>
              </w:rPr>
              <w:t> </w:t>
            </w:r>
            <w:r>
              <w:rPr/>
              <w:t>в банках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70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>
                <w:rStyle w:val="Emphasis"/>
              </w:rPr>
              <w:t>Разом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950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>
                <w:rStyle w:val="Emphasis"/>
              </w:rPr>
              <w:t>Разом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950000</w:t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У результаті цієї операції змінилися джерела засобів. Прибуток зменшився на 30000 грн, а статутний капітал водночас збільшився на цю суму. Отже, операція 2 внесла зміни у статті пасиву балансу. Вона зумовила тільки перегрупування у джерелах засобів, що не позначилося на загальному підсумку балансу. Рівність підсумків активу та пасиву балансу при цьому не порушилася.</w:t>
      </w:r>
    </w:p>
    <w:p>
      <w:pPr>
        <w:pStyle w:val="TextBody"/>
        <w:rPr/>
      </w:pPr>
      <w:r>
        <w:rPr/>
        <w:t>Схематично цей тип змін у балансі можна зобразити так:</w:t>
      </w:r>
    </w:p>
    <w:p>
      <w:pPr>
        <w:pStyle w:val="TextBody"/>
        <w:rPr/>
      </w:pPr>
      <w:r>
        <w:rPr/>
        <w:t>Пс1(+ п) Пс2(- п)</w:t>
      </w:r>
    </w:p>
    <w:p>
      <w:pPr>
        <w:pStyle w:val="TextBody"/>
        <w:rPr/>
      </w:pPr>
      <w:r>
        <w:rPr/>
        <w:t>Бп = Бк</w:t>
      </w:r>
    </w:p>
    <w:p>
      <w:pPr>
        <w:pStyle w:val="TextBody"/>
        <w:rPr/>
      </w:pPr>
      <w:r>
        <w:rPr>
          <w:rStyle w:val="Emphasis"/>
        </w:rPr>
        <w:t>Операція 3:</w:t>
      </w:r>
      <w:r>
        <w:rPr/>
        <w:t> оприбутковано на складі підприємства матеріали, придбані у постачальників на суму 50000 грн.</w:t>
      </w:r>
    </w:p>
    <w:tbl>
      <w:tblPr>
        <w:tblW w:w="58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5"/>
        <w:gridCol w:w="891"/>
        <w:gridCol w:w="1669"/>
        <w:gridCol w:w="903"/>
      </w:tblGrid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Актив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Сума, грн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Пасив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Сума, грн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Основні засоби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690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Статутний капітал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830000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Матеріали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200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Прибуток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20000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Незавершене виробництво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24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Кредити банків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60000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Кас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16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Постачальники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90000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Рахунки</w:t>
            </w:r>
            <w:r>
              <w:rPr>
                <w:rStyle w:val="StrongEmphasis"/>
              </w:rPr>
              <w:t> </w:t>
            </w:r>
            <w:r>
              <w:rPr/>
              <w:t>в банках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70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>
                <w:rStyle w:val="Emphasis"/>
              </w:rPr>
              <w:t>Разом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1000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>
                <w:rStyle w:val="Emphasis"/>
              </w:rPr>
              <w:t>Разом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1000000</w:t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Унаслідок цієї операції запаси на складах підприємства збільшилися на 50000 грн (до 200000 грн). Водночас збільшилась заборгованість постачальникам за одержані матеріали на цю саму суму. Ця операція вносить зміни в актив і пасив балансу. Через те що зміни у статтях активу та пасиву відбулися на одну й ту саму суму (у напрямку збільшення), загальний підсумок балансу також збільшився, але рівність його не порушилася.</w:t>
      </w:r>
    </w:p>
    <w:p>
      <w:pPr>
        <w:pStyle w:val="TextBody"/>
        <w:rPr/>
      </w:pPr>
      <w:r>
        <w:rPr/>
        <w:t>Схематично цей тип змін у балансі можна зобразити так:</w:t>
      </w:r>
    </w:p>
    <w:p>
      <w:pPr>
        <w:pStyle w:val="TextBody"/>
        <w:rPr/>
      </w:pPr>
      <w:r>
        <w:rPr/>
        <w:t>Ас1(+ п) Пс1(- п)</w:t>
      </w:r>
    </w:p>
    <w:p>
      <w:pPr>
        <w:pStyle w:val="TextBody"/>
        <w:rPr/>
      </w:pPr>
      <w:r>
        <w:rPr/>
        <w:t>Бк &gt; Бп на п</w:t>
      </w:r>
    </w:p>
    <w:p>
      <w:pPr>
        <w:pStyle w:val="TextBody"/>
        <w:rPr/>
      </w:pPr>
      <w:r>
        <w:rPr>
          <w:rStyle w:val="Emphasis"/>
        </w:rPr>
        <w:t>Операція 4:</w:t>
      </w:r>
      <w:r>
        <w:rPr/>
        <w:t> з поточного рахунку в національній валюті підприємства банку для погашення заборгованості по раніше одержаній позичці перераховано 60000 грн.</w:t>
      </w:r>
    </w:p>
    <w:tbl>
      <w:tblPr>
        <w:tblW w:w="58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5"/>
        <w:gridCol w:w="891"/>
        <w:gridCol w:w="1669"/>
        <w:gridCol w:w="903"/>
      </w:tblGrid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Актив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Сума, грн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Пасив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Сума, грн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Основні засоби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690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Статутний капітал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830000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Матеріали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200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Прибуток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20000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Незавершене виробництво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24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Кредити банків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-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Кас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16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Постачальники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90000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Рахунки</w:t>
            </w:r>
            <w:r>
              <w:rPr>
                <w:rStyle w:val="StrongEmphasis"/>
              </w:rPr>
              <w:t> </w:t>
            </w:r>
            <w:r>
              <w:rPr/>
              <w:t>в банках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10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>
                <w:rStyle w:val="Emphasis"/>
              </w:rPr>
              <w:t>Разом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94000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>
                <w:rStyle w:val="Emphasis"/>
              </w:rPr>
              <w:t>Разом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940000</w:t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У результаті цієї операції грошові кошти на рахунках у банку зменшилися на 60000 грн (залишок становить 10000 грн). Водночас зменшилася заборгованість банку за позичками на цю саму суму. У результаті не стало залишку на рахунку "Кредити банків". Ця операція вносить зміни в актив і пасив балансу, у зв'язку з чим вони зменшуються па одну й ту саму суму. Валюта балансу зменшилася, проте рівність не порушилася.</w:t>
      </w:r>
    </w:p>
    <w:p>
      <w:pPr>
        <w:pStyle w:val="TextBody"/>
        <w:rPr/>
      </w:pPr>
      <w:r>
        <w:rPr/>
        <w:t>Схематично цей тип змін у балансі можна зобразити так:</w:t>
      </w:r>
    </w:p>
    <w:p>
      <w:pPr>
        <w:pStyle w:val="TextBody"/>
        <w:rPr/>
      </w:pPr>
      <w:r>
        <w:rPr/>
        <w:t>Ас1(- п) Пс1(- п)    Бп &gt; Бк на п</w:t>
      </w:r>
    </w:p>
    <w:p>
      <w:pPr>
        <w:pStyle w:val="TextBody"/>
        <w:rPr/>
      </w:pPr>
      <w:r>
        <w:rPr/>
        <w:t>Розглянуті чотири операції охоплюють всі можливі варіанти змін у балансі і дають змогу зробити такі висновки.</w:t>
      </w:r>
    </w:p>
    <w:p>
      <w:pPr>
        <w:pStyle w:val="TextBody"/>
        <w:rPr/>
      </w:pPr>
      <w:r>
        <w:rPr/>
        <w:t>1. Кожна господарська операція вносить зміни щонайменше у дві статті балансу. Це зумовлено особливостями кругообороту і пояснюється двоїстою сутністю господарських операцій, при цьому зберігається збалансованість активу і пасиву.</w:t>
      </w:r>
    </w:p>
    <w:p>
      <w:pPr>
        <w:pStyle w:val="TextBody"/>
        <w:rPr/>
      </w:pPr>
      <w:r>
        <w:rPr/>
        <w:t>2. Господарські операції за характером змін, які вони спричинюють у складі засобів і джерел їх формування, поділяють на чотири типи (табл. 3.3).</w:t>
      </w:r>
    </w:p>
    <w:p>
      <w:pPr>
        <w:pStyle w:val="TextBody"/>
        <w:rPr/>
      </w:pPr>
      <w:r>
        <w:rPr/>
        <w:t>3. Підсумок активу і пасиву балансу змінюється тільки тоді, коли господарська операція стосується одночасно засобів і джерел їх утворення.</w:t>
      </w:r>
    </w:p>
    <w:p>
      <w:pPr>
        <w:pStyle w:val="TextBody"/>
        <w:rPr/>
      </w:pPr>
      <w:r>
        <w:rPr/>
        <w:t>4. Рівність підсумків активу і пасиву балансу зберігається після будь-якої операції, у цьому і полягає прийом подвійного відображення операцій.</w:t>
      </w:r>
    </w:p>
    <w:p>
      <w:pPr>
        <w:pStyle w:val="TextBody"/>
        <w:rPr/>
      </w:pPr>
      <w:r>
        <w:rPr/>
        <w:t>Розглянуті типи балансових змін мають важливе значення для розуміння економічної суті господарських операцій, правильного відображення їх у балансі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3.1 Сутність методу бухгалтерського обліку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3.2 Загальна характеристика методичних прийомів бухгалтерського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бліку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3.1 Сутність методу бухгалтерського обліку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Метод бухгалтерського обліку – це система способів або прийомів, за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допомогою яких об'єкти обліку відображаються та узагальнюються у грошовій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цінці за економічно однорідними ознаками з метою контролю за виконанням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статутних вимог, ефективного використання виробничих ресурсів, для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забезпечення збереження власності і досягнення найбільшої ефективності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господарської діяльності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Враховуючи те, що облік є діяльністю з послідовним процесом переробки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даних в інформацію, використовуються різні методи в залежності від етапів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формування інформаційних потоків: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1 етап – хронологічне і постійне в часі систематичне спостереження за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б'єктами обліку – через документування та інвентаризацію;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2 етап – вимірювання величини господарських засобів та джерел їх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формування, господарських процесів та їх результатів – через оцінку і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калькулювання в єдиний грошовий вимірник;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3 етап – реєстрація та класифікація даних про зміни об'єктів обліку з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метою їх систематизації за видами через подвійне їх відображення на рахунках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бухгалтерського обліку;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4 етап – узагальнення інформації з метою складання бухгалтерського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балансу і звітності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Таким чином, всі перелічені елементи методу бухгалтерського обліку за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етапами облікової діяльності групуються в чотири пари: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- документація та інвентаризація;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цінка та калькуляція;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- рахунки та подвійний запис;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- бухгалтерський баланс і звітність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Методичні способи і прийоми, що використовуються для відображення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б'єктів обліку на всіх етапах облікового процесу, становлять систему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взаємопов'язаних елементів методу бухгалтерського обліку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Документування – це спосіб відображення об'єктів бухгалтерського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бліку (господарських засобів, коштів, джерел їх утворення та господарських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роцесів) у первинних бухгалтерських документах (рахунках, накладних, чеках,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рдерах тощо) після або в момент завершення операцій з ними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Документування господарських операцій у первинних документах надає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юридичної сили даним бухгалтерського обліку. При розв'язанні конфліктів між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господарюючими суб'єктами чи особами в судових органах правильно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формлені документи набувають доказово-правового значення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22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ервинні документи накопичуються за видами та звітними періодами,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працьовуються в бухгалтерії, після чого здаються в архів підприємства або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знищуються з урахуванням термінів зберігання відповідно до діючого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законодавства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Незважаючи на документування, для постійної перевірки достовірності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даних бухгалтерського обліку необхідно їх зіставляти з фактичними даними. Це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стає можливим завдяки інвентаризації, під час якої перевіряється фактична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наявність матеріальних цінностей, грошових коштів, кредиторської і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дебіторської заборгованості. В результаті інвентаризації або підтверджуються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блікові дані, або виявляються не обліковані цінності та допущені втрати,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нестачі і пересортиці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Інвентаризація (дослівно з латинської – опис майна) – це спосіб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виявлення фактичної наявності і стану господарських засобів, коштів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ідприємства та джерел їх утворення на певну дату. Інвентаризація об'єктів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бліку здійснюється через вимірювання, зважування, перерахунок, звірення. На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снові даних інвентаризації роблять коригування облікових даних про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наявність і стан об'єктів обліку, оскільки у процесі господарської діяльності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можливі природний убуток, часткове псування та розкрадання майна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ідприємства, помилки при розрахунках та обчисленнях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роведення інвентаризації потребує нормативно встановленої процедури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Вирізняють різні види інвентаризації – за об'єктами обліку, цілями та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часом проведення. Інвентаризація є обов'язковою перед складанням річної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фінансової звітності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роведення якісної інвентаризації неможливе без попередньо виконаного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документування, оскільки його результати залежать від зіставлення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інвентаризаційних та облікових даних про господарські операції у первинних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документах. Крім того, зв'язок інвентаризації існує також з іншими прийомами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бухгалтерського обліку. Так, результатом проведення інвентаризації можуть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бути, наприклад, встановлення факту знецінення матеріальних цінностей, що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отребує визначення уціненої вартості, тобто проведення етапу вимірювання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шляхом оцінки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Вимірювання об'єктів обліку проводиться з метою встановлення їх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кількісних характеристик, які з'являються (купуються, обмінюються тощо) або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змінюються (уцінюються, дооцінюються) під час господарських операцій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собливістю етапу вимірювання є дотримання принципів єдиного грошового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вимірника, обачності, історичної (фактичної) собівартості. Способом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бухгалтерського обліку на цьому етапі є оцінка, яка передбачає вираження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вартості господарських засобів та джерел їх утворення у грошовому вимірнику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цінювання - спосіб грошового вимірювання об'єктів бухгалтерського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бліку. За допомогою оцінювання натуральні і трудові характеристики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(вимірники) господарських засобів перераховують у вартісні. В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бухгалтерському обліку оцінювання об'єктів обліку ґрунтується переважно на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оказникові фактичних витрат на їх створення чи придбання (історичної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собівартості)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23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кремим видом оцінки є калькуляція, або оцінка вартості такого об'єкта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бухгалтерського обліку, як готова продукція (роботи, послуги) у розрахунку на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весь обсяг або на окрему її одиницю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Калькулювання (з латинської – обчислення) – це метод обчислення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собівартості виготовлення одиниці товарно-матеріальних цінностей або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диниці виконаних робіт. Суть методу полягає у тому, що обґрунтовують,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визначають і розподіляють витрати, які належать до того чи іншого об'єкта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калькування (виробу, процесу, замовлення тощо)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Калькулювання забезпечує визначення собівартості – суми витрат,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ов'язаних із процесами постачання, виробництва та збуту. В процесі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остачання визначається собівартість придбання (постачання, закупівлі),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виробництва – виробнича собівартість, збуту – собівартість реалізованої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родукції (робіт, послуг)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ісля вартісної оцінки змін об'єктів обліку, інформація про це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реєструється та накопичується шляхом її систематизації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Систематизація облікової інформації має в якості прийомів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бухгалтерського обліку рахунки та подвійний запис. Господарські операції, що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відображені в документах, регіструються за допомогою спеціальних таблиць,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які називаються рахунками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Рахунки – спосіб групування однорідних за економічним змістом засобів,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джерел та господарських процесів для їх поточного відображення у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бухгалтерському обліку, а також для здійснення контролю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Кількість об'єктів обліку визначає кількість рахунків. Наприклад, рахунок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"Основні засоби" в табличній формі може відображати вартість придбаного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бладнання та вартість проданих споруд протягом звітного періоду, а також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бов'язково вартість усіх основних засобів підприємства на початок та кінець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звітного періоду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В Україні існує єдиний План рахунків, за яким працюють усі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ідприємства. Така уніфікація забезпечує єдність облікових записів на різних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ідприємствах, спрощує опрацювання державними органами управління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статистичної інформації, яка базується на даних бухгалтерського обліку,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створює умови для порозуміння між бухгалтерами, оскільки рахунки - це мова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спілкування спеціалістів у галузі бухгалтерського обліку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Свої окремі плани рахунків мають бюджетні та банківські установи. Це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ояснюється відмінностями засобів та процесів, що обліковуються в таких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установах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Господарські операції регіструються на рахунках подвійним записом –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дночасним і взаємопов'язаним відображенням кожної операції у двох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рахунках. Необхідність в цьому пояснюється тим, що здійснення господарської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перації пов'язано з одночасною зміною як мінімум двох об'єктів обліку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одвійний запис – це відображення у бухгалтерському обліку кожної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господарської операції два рази: у дебеті одного та одночасно у кредиті іншого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рахунку на одну й ту саму суму. Подвійний запис дає змогу здійснювати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балансовий контроль бухгалтерської інформації, тобто контролювати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24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равильність і законність використання господарських засобів і джерел їх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формування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Наприклад, у разі придбання сировини - запаси сировини збільшуються, а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сума грошей на розрахунковому рахунку зменшується; у разі використання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купленої сировини для виготовлення продукції – запаси сировини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зменшуються, а запаси незавершеного виробництва зростають. Таким чином,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одвійний запис за своєю суттю відображає кругообіг засобів у господарській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діяльності підприємств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Узагальнення даних бухгалтерського обліку здійснюється за звітний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еріод за допомогою балансу та звітності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Бухгалтерський баланс – це спосіб групування і відображення наявності й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стану господарських засобів підприємства за складом і розміщенням та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джерелами утворення на певну дату в узагальненому вартісному вимірнику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Бухгалтерський баланс є однією з основних форм бухгалтерської фінансової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звітності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Інакше кажучи, бухгалтерський баланс системно представляє майновий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стан підприємства в грошовій оцінці на певний момент через рівність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господарських засобів із джерелами їх утворення. Узагальнення облікової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інформації в балансі стає можливим завдяки даним про зміни об'єктів обліку,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що накопичувалися на рахунках подвійним записом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Але, крім стану об'єктів обліку, для прийняття рішень в управлінні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ідприємством необхідна інформація про рух основних засобів, виробничих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запасів, структуру собівартості тощо. З цією метою в бухгалтерському обліку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складаються відповідні форми звітності у вигляді таблиць, у яких окремо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систематизуються дані поточного обліку про будь-які об'єкти обліку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Бухгалтерська звітність – сукупність способів і прийомів узагальнення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даних поточного обліку і впорядкована система взаємопов'язаних економічних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оказників виробничо-господарської діяльності підприємства за звітний період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Бухгалтерську звітність заповнюють на підставі даних рахунків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бухгалтерського обліку з певною системою їх групування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Методичні прийоми бухгалтерського обліку взаємопов'язані, доповнюють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дин одного і в сукупності становлять єдине ціле – метод бухгалтерського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бліку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3.2 Загальна характеристика методичних прийомів бухгалтерського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бліку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Для забезпечення необхідної інформації про стан та використання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активів, зобов'язань і капіталу в бухгалтерському обліку застосовуються різні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методичні прийоми відображення господарських операцій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Методичні прийоми бухгалтерського обліку – це система засобів, яка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забезпечує суцільне, безперервне і взаємозв'язане відображення (в грошовій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цінці) об'єктів бухгалтерського обліку з метою збереження майна,, контролю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за раціональним використанням матеріальних, трудових і фінансових ресурсів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та управління підприємством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25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Більшість методичних засобів бухгалтерського обліку реалізується для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здійснення фахівцями бухгалтерського обліку його контрольної функції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Методичні прийоми і способи бухгалтерського обліку поділяються на дві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групи: загальнонаукові і часткові наукові методи дослідження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Загальнонаукові методи є сукупністю принципів і категорій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матеріалістичної діалектики та загальнонаукової теорії пізнання. Вони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базуються на використанні таких прийомів, як аналіз і синтез, індукція і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дедукція, абстрагування і конкретизація, аналогія і моделювання, системний і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функціонально-вартісний аналіз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Аналіз – прийом дослідження, який включає в себе вивчення предмета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дослідження, способу уявного або практичного розчленування його на складові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елементи. Кожна з виокремлених частин аналізується самостійно в межах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єдиного цілого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Синтез – прийом вивчення об'єкта в його цілісності, єдності і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взаємозв'язку його частин. На практиці необхідно поєднувати синтез з аналізом,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скільки це дає змогу з'єднати об'єкти, розчленовані в процесі аналізу,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встановити їхній взаємозв'язок і пізнати предмет як єдине ціле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Індукція – прийом дослідження, за якого загальний висновок про ознаки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численних елементів об'єкта складають на підставі вивчення лише їх частини,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тобто від окремого до загального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Дедукція – досліджує стан об'єкта дослідження в цілому, а потім - за його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складовими елементами, тобто висновок складається від загального до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кремого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Абстрагування - прийом, який дає змогу способом абстракції переходити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від конкретних об'єктів до загальних понять і законів розвитку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Конкретизація – всебічне дослідження об'єктів у якісній багатогранності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реального існування. Досліджується стан об'єктів у зв'язку з певними умовами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існування та їх історичного розвитку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Аналогія – прийом наукового дослідження, за яким пізнання одних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б'єктів досягається на основі подібності їх до інших. Метод аналогії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ґрунтується на подібності деяких сторін різних об'єктів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Моделювання – прийом наукового пізнання, який ґрунтується на заміні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явища на його аналог, модель, що містить риси оригіналу. У разі втрати або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знищення документів на підприємстві застосовує прийом моделювання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Відновлення втрачених документів досягається через побудову моделі,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ричому відновлюються не самі документи, а відображені в них господарські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перації. Інформація, одержана за допомогою моделювання, оцінюється на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снові взаємопогоджуваності бухгалтерських документів стосовно тієї чи іншої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форми бухгалтерського обліку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Системний аналіз – вивчення об'єкта дослідження як сукупності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елементів, що утворюють систему. На практиці його використовують для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цінки поведінки об'єктів системи з усіма факторами, що впливають на його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функціонування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Функціонально-вартісний аналіз вивчає об'єкти на стадії інженерної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ідготовки виробництва, включаючи проектування і функціонування складних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26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систем з оцінкою їх вартісних показників (наприклад, установлення вартості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виробничого браку)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Частково наукові методи дослідження - це прийоми, вироблені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рактичною роботою на основі досягнень економічної науки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До частково наукових методів дослідження належать такі прийоми: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1) розрахунково-аналітичні;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2) документальні;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3) органолептичні;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4) узагальнення, оцінка та реалізація результатів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I. Розрахунково-аналітичні прийоми включають: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- економічний аналіз;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- статистичні розрахунки;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- економіко-математичні методи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II. Документальні прийоми включають: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- формальну й арифметичну перевірку документів;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- нормативно-правову оцінку відображених у документах господарських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перацій;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- логічний контроль об'єктивної можливості виконання документально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формлених господарських операцій;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- повне і вибіркове спостереження;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- зустрічну перевірку документів або записів у облікових регістрах через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орівняння їх з однойменними чи взаємозв'язаними даними підприємств і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рганізацій, з якими підприємство має господарські зв'язки;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- спосіб зворотного рахунку, що ґрунтується на попередній експертній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цінці матеріальних витрат, з метою подальшого визначення величини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безпідставних списувань сировини та матеріалів на виробництво окремих видів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родукції; o оцінку законності й обґрунтованості господарських операцій за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даними кореспондуючих рахунків бухгалтерського обліку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Документальна перевірка включає встановлення відповідності операції,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відображеної в документах, нормативним актам, а також арифметичну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еревірку документів, визначення правильності їх оформлення. Головними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елементами документальної перевірки є з'ясування правильності складання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ервинної документації господарських операцій та обґрунтованості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відображення операцій на рахунках і в регістрах бухгалтерського обліку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способом подвійного запису; указаних цін, розцінок, а також таксування;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відображення господарських операцій у підсумковому документі -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бухгалтерському балансі та звітності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ід час перевірки бухгалтерських записів порівнюються записи в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блікових регістрах з відповідними первинними та зведеними бухгалтерськими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документами, які є основою для записів. При цьому перевіряється арифметична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відповідність підсумків, наведених в облікових регістрах. Це дозволяє виявляти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необґрунтовані первинними документами записи, встановлювати віднесення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сум не на відповідні рахунки, що усуває можливість приховати розкрадання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Методи дослідження облікової інформації можна розділити на такі групи: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27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1) Прийоми дослідження окремого документа.. До цієї групи процедур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належать: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а) перевірка документа за формою (мають бути наявні всі обов'язкові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реквізити);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б) арифметична перевірка (встановлюється правильність підсумкових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оказників, нарахованих як за горизонтальними, так і за вертикальними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графами);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в) нормативно-правова перевірка (перевірка здійснених операцій на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відповідність чинному законодавству і нормативно-правовим актам)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2) Прийоми дослідження кількох документів, які відображають одну й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ту саму або взаємозв'язані операції.. До цієї групи процедур належать: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а) зустрічна перевірка (мета такого зіставлення - встановити тотожність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даних, які містяться в усіх примірниках відповідного документа)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Зустрічна перевірка документів полягає в порівнянні окремих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римірників одного й того самого документа, які перебувають у різних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рганізаціях, а також документів, пов'язаних між собою однією операцією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Різновидом прийому зіставлення документів є також порівняння даних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аналітичного обліку з даними синтетичного обліку з метою встановлення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можливих розбіжностей між ними;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б) взаємний контроль (зіставляються різні документи і облікові дані, в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яких прямо чи опосередковано відображається операція, що перевіряється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Зіставлятися можуть дані фінансового, управлінського й оперативного обліку)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Зіставлення документів – прийом взаємного їх контролю –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використовується в разі перевірки двох або кількох документів, пов'язаних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єдністю операцій. Наприклад, видаткові документи на відпущення товарів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можуть бути порівняні з дорожніми листками або іншими транспортними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документами, що свідчать про перевезення цих товарів; відомість на видачу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зарплати - з нарядами, де вказано характер і обсяг виконаної роботи; грошові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суми, оприбутковані за касовими звітами – з виписками банку та відомостями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ро рух товарно-матеріальних цінностей і тари тощо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3) Прийоми перевірки відображення господарських операцій у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бухгалтерському обліку. До них, зокрема, належить поновлення кількісносумарного обліку, яке полягає в тому, що на підставі первинних документів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овністю встановлюється кількісний облік. Це дає можливість оцінити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законність і обґрунтованість господарських операцій за даними кореспонденції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рахунків бухгалтерського обліку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III. Органолептичні прийоми включають: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а) контрольні заміри робіт, що застосовуються для перевірки наявності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виконаних будівельно-монтажних робіт, обсягів виробництва, робіт і послуг;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б) суцільні (безперервні) спостереження - прийом статистичного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контролю фактичного стану об'єкта;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в) вибіркові спостереження - прийом статистичного дослідження якісних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характеристик об'єкта, коли суцільний контроль технічно неможливий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(наприклад, для визначення дефектів товарів, які надходять у торгівлю);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28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г) технологічні експертизи - прийом контролю інженерної і технічної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ідготовки виробництва, а також якості продукції, що випускається (наприклад,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контрольний запуск сировини і матеріалів у виробництво, який застосовується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для визначення обґрунтованості норм витрат матеріальних ресурсів, і вихід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готової продукції);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д) службове розслідування – сукупність прийомів перевірки дотримання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службовими особами та іншими працівниками нормативно-правових актів, що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регулюють виробничі відносини в різних галузях народного господарства;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е) експеримент – науково організований дослід з метою експертного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дослідження результатів виконаних процесів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IV. Методичні прийоми узагальнення, оцінювання і реалізації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результатів можна поділити на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- прийоми загальної методики, які є однаковими для всіх видів контролю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(методи економічного аналізу, прийоми документального дослідження і методи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фактичного контролю);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- прийоми часткової методики, які застосовуються на конкретному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ідприємстві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тже, методичні прийоми бухгалтерського обліку взаємопов'язані,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доповнюють один одного і в сукупності становлять єдине ціле – метод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бухгалтерського обліку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Методичні прийоми (способи), що використовуються для дослідження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б'єктами обліку на всіх етапах облікового процесу, становлять систему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взаємопов'язаних елементів методу бухгалтерського обліку.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итання для самоконтролю: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1) В чому полягає метод бухгалтерського обліку?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2) Надати характеристику документування?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3) В чому полягає сутність інвентаризації?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4) Надати характеристику прийомам бухгалтерського обліку – оцінці і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калькулювання;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5) Надати характеристику прийомам бухгалтерського обліку – рахункам і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подвійнлому запису?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6) За допомогою яких прийомів здійснюється узагальнення ведення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обліку?</w:t>
      </w:r>
    </w:p>
    <w:p>
      <w:pPr>
        <w:pStyle w:val="Normal"/>
        <w:widowControl w:val="false"/>
        <w:tabs>
          <w:tab w:val="clear" w:pos="420"/>
          <w:tab w:val="left" w:pos="925" w:leader="none"/>
        </w:tabs>
        <w:suppressAutoHyphens w:val="true"/>
        <w:spacing w:lineRule="exact" w:line="270" w:before="0" w:after="0"/>
        <w:jc w:val="left"/>
        <w:rPr/>
      </w:pPr>
      <w:r>
        <w:rPr/>
        <w:t>7) Надати характеристику методичним прийомам бухгалтерського облік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Вміст таблиці"/>
    <w:basedOn w:val="Normal"/>
    <w:qFormat/>
    <w:pPr>
      <w:widowControl w:val="false"/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4:57:11Z</dcterms:created>
  <dc:creator>Administrator</dc:creator>
  <dc:description/>
  <dc:language>en-US</dc:language>
  <cp:lastModifiedBy/>
  <dcterms:modified xsi:type="dcterms:W3CDTF">2023-11-04T14:59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